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02246251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50766918"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83924710"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66175786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957140592"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